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чун Олександр Борис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аркова 4-7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икін Сергій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2-2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Володимир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ушевського 10а-4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арітов Андрій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Тарнавського 9-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ірнов Костянтин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25-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нак Андрій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4-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а Василь Йосип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3а-3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чук Дмитро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окальська 40-7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ецький Іго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ліпого, 4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а Руслан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оборна 4-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чик Іван Зенов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ицая 3-4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уков Русл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пр. Шевченка 17-3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очин Роман Костянти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ицая 11-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єць Серг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Чорновола 20-1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юк Арту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Заньковецької, 3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єлова Тамара Петр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орольова 15-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ик Павло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пр. Шевченка 24-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іблінській Олександр Гео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Промислова, 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пало Андр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Шептицького 33а-1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ко Микола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Івасюка 25-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х Петро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Клюсівська 26-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ів Костянтин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39-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56:00Z</dcterms:created>
  <dc:creator>Senjuk</dc:creator>
  <dc:description/>
  <cp:keywords/>
  <dc:language>en-US</dc:language>
  <cp:lastModifiedBy>Упсзн-1305</cp:lastModifiedBy>
  <cp:lastPrinted>2025-03-03T09:15:00Z</cp:lastPrinted>
  <dcterms:modified xsi:type="dcterms:W3CDTF">2025-07-11T06:56:00Z</dcterms:modified>
  <cp:revision>2</cp:revision>
  <dc:subject/>
  <dc:title>Додаток</dc:title>
</cp:coreProperties>
</file>